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right="479" w:hanging="0"/>
        <w:rPr>
          <w:rFonts w:ascii="Arial" w:hAnsi="Arial" w:cs="Arial"/>
          <w:b/>
          <w:b/>
          <w:color w:val="1F4E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Ф</w:t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spacing w:before="0" w:after="0"/>
        <w:ind w:left="-170" w:right="-57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2 2020 год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3"/>
        <w:spacing w:before="0" w:after="0"/>
        <w:ind w:left="-170" w:right="-57" w:hanging="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Сокращение рабочего времени женщинам на селе.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ab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56372604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12.11.2019 № 372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 внесении изменений в Трудовой кодекс Российской Федерации в части установления гарантий женщинам, работающим в сельской местности» женщинам, которые работают в сельской местности, сократили рабочее время до 36 часов в неделю. Теперь такую гарантию закрепили в Трудовом кодексе. Раньше ее предусматривал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0306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 Верховного Совета РСФСР от 01.11.1990 № 298/3-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 При этом документ действовал и ранее в части, которая не противоречила Трудовому кодексу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1807664/ZA026EK3GT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 423 Т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днако заработную плату женщины в сельской местности должны получать такую же, как при полном рабочем времени, то есть при 40-часовой рабочей неде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женщины в сельской местности работают дольше 36 часов в неделю, то работу свыше этого времени оплачивают как сверхурочную       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6/499074872/XA00M922N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 13 постановления Пленума Верховного суда от 28.01.2014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прав женщин, работающих на селе, для должностных лиц предусмотрены меры административного взыскания – предупреждение или штраф в размере от 1000 до 5000 руб., для организаций – штраф от 30 000 до 50 000 руб.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1807667/ZAP1PIK3BO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. 1 ст. 5.27 КоА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left="538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-170" w:right="-57"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/>
      </w:pPr>
      <w:r>
        <w:rPr/>
        <w:t>Юристы обкома Профсоюза</w:t>
        <w:tab/>
      </w:r>
    </w:p>
    <w:p>
      <w:pPr>
        <w:pStyle w:val="ConsPlusNormal"/>
        <w:ind w:hanging="0"/>
        <w:jc w:val="both"/>
        <w:rPr/>
      </w:pPr>
      <w:r>
        <w:rPr/>
        <w:t>8-8442-38-35-95, 38-97-62</w:t>
      </w:r>
    </w:p>
    <w:p>
      <w:pPr>
        <w:pStyle w:val="ConsPlusNormal"/>
        <w:ind w:hanging="0"/>
        <w:jc w:val="both"/>
        <w:rPr>
          <w:b/>
          <w:b/>
          <w:color w:val="0000FF"/>
        </w:rPr>
      </w:pPr>
      <w:r>
        <w:rPr>
          <w:b/>
          <w:color w:val="0000FF"/>
        </w:rPr>
        <w:t>obkom@ed-prof.ru</w:t>
      </w:r>
    </w:p>
    <w:sectPr>
      <w:type w:val="continuous"/>
      <w:pgSz w:w="11906" w:h="16838"/>
      <w:pgMar w:left="1701" w:right="991" w:gutter="0" w:header="0" w:top="1135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3:00Z</dcterms:created>
  <dc:creator>1</dc:creator>
  <dc:description/>
  <cp:keywords/>
  <dc:language>en-US</dc:language>
  <cp:lastModifiedBy>test</cp:lastModifiedBy>
  <cp:lastPrinted>2020-02-06T15:43:00Z</cp:lastPrinted>
  <dcterms:modified xsi:type="dcterms:W3CDTF">2020-02-13T12:26:00Z</dcterms:modified>
  <cp:revision>38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